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12"/>
        <w:rPr/>
      </w:pPr>
      <w:r>
        <w:rPr/>
        <w:t>总工程师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44"/>
        <w:gridCol w:w="2178"/>
        <w:gridCol w:w="2786"/>
        <w:gridCol w:w="9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项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目的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人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情况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所负责部门的计划目标与开发公司的计划目标相一致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是否按时完成；计划执行效果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技术标准、相关法令、法规的实施效果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施工技术人员的业务素质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技术标准、相关法令、法规的贯彻和实施效果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管理规章制度的完备性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工程建设技术标准的科学性、合理性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管理规章制度是否系统、合理、规范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技术的审批质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技术审批的正确性和完整性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施工组织总设计、监理大纲、重大项目的招投标等技术文件或技术处理的审批是否及时、有效；技术方案是否科学、合理、全面、经济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工程建设质量的监督力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分公司满足质量要求，避免重大质量事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生重大适量事故的次数和影响范围，事故原因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公司重大项目投资决策的技术支持程度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公司重大项目投资的科学化，规避技术风险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出技术方案的科学性、前瞻性、客观性、经济性；技术方案创造的经济价值分析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</w:rPr>
            </w:pPr>
            <w:r>
              <w:rPr>
                <w:rFonts w:ascii="宋体;SimSun" w:hAnsi="宋体;SimSun" w:cs="宋体;SimSun"/>
                <w:b/>
              </w:rPr>
              <w:t>备注：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jc w:val="center"/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7:47:00Z</dcterms:modified>
  <cp:revision>8</cp:revision>
  <dc:subject/>
  <dc:title>总工程师考核指标</dc:title>
</cp:coreProperties>
</file>