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8"/>
        </w:rPr>
        <w:t>人事管理资料卡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姓名：　　　　　所属部门：　　　　　　　年度：</w:t>
      </w:r>
    </w:p>
    <w:tbl>
      <w:tblPr>
        <w:tblW w:w="884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133"/>
        <w:gridCol w:w="1260"/>
        <w:gridCol w:w="1440"/>
        <w:gridCol w:w="1080"/>
        <w:gridCol w:w="720"/>
        <w:gridCol w:w="900"/>
        <w:gridCol w:w="930"/>
      </w:tblGrid>
      <w:tr>
        <w:trPr>
          <w:trHeight w:val="402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评分情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薪酬调整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02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度考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季度考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考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薪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终奖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季度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季度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季度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季度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记录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证书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02" w:hRule="atLeast"/>
          <w:cantSplit w:val="true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变动记录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动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动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02" w:hRule="atLeast"/>
          <w:cantSplit w:val="true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402" w:hRule="atLeast"/>
          <w:cantSplit w:val="true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776" w:hRule="atLeast"/>
          <w:cantSplit w:val="true"/>
        </w:trPr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1:00Z</dcterms:created>
  <dc:creator>人才港www.rcg.cn</dc:creator>
  <dc:description>人事管理资料卡</dc:description>
  <cp:keywords>人事管理资料卡</cp:keywords>
  <dc:language>en-US</dc:language>
  <cp:lastModifiedBy>USER</cp:lastModifiedBy>
  <dcterms:modified xsi:type="dcterms:W3CDTF">2013-02-13T18:08:00Z</dcterms:modified>
  <cp:revision>9</cp:revision>
  <dc:subject>人事管理资料卡</dc:subject>
  <dc:title>人事管理资料卡</dc:title>
</cp:coreProperties>
</file>