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业员工出勤日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80"/>
        <w:gridCol w:w="74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编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迟到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到人数</w:t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到人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 职 人 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薪留职人员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单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    主管人：       总经理：</w: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填表日期：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 月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41:00Z</dcterms:modified>
  <cp:revision>8</cp:revision>
  <dc:subject/>
  <dc:title>企业员工出勤日报表</dc:title>
</cp:coreProperties>
</file>